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71220</wp:posOffset>
            </wp:positionH>
            <wp:positionV relativeFrom="paragraph">
              <wp:posOffset>-452120</wp:posOffset>
            </wp:positionV>
            <wp:extent cx="7324090" cy="700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ogo 26/2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sz w:val="16"/>
          <w:szCs w:val="16"/>
        </w:rPr>
        <w:t>Dunkel – dunkler – der dunkleste   - mörk – mörkare – mörkast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Sich verstecken – gömma si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Fehlen – fattas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Selten – seltener – am seltesten    -    sällan – mer sällan – mest sälla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Kaum – knappast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Genug – nog, tillräckligt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Sich beschäftigen – sysselsätta sig 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Raus gehen – gå ut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Gesund - frisk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ntdecken – upptäck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rklären – förklar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gal – spelar ingen roll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Rindfleisch - nötkött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Der Betrüger - bedragar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s geht darum - det handlar om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io- Eier – ekologiska äg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Teuer – teurer – am teuerste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Passieren – händ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Das erste Handy der Welt – världens första mobiltelefo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Sie werden immer grösser – de blir större och störr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ntwickeln – utveckl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Lautschprecher – högtalar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illig – billiger – am billigste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Obdachlos – hemlös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Wertvoll – värdefull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Vorstellen – presenter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Und zwar – närmare bestämt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>Gross – grösser – der grösste  -  stor – större störst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Gehören – tillhör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Seit 2 Jahren – sedan 2 år tillbak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Versprechen – lov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Arm – fatti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rfolgreich – framgångsrik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Wettkampf – tävlin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rgebnis – resultat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Das Ziel – mål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Die Zukunft – framtid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Das Gefühl – känsl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Brauchen – behöv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Traurig – sorglig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Gut – besser – der bes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Eines Tages – en dag</w:t>
      </w:r>
    </w:p>
    <w:p>
      <w:pPr>
        <w:pStyle w:val="Normal"/>
        <w:spacing w:lineRule="auto" w:line="240"/>
        <w:rPr/>
      </w:pPr>
      <w:r>
        <w:rPr/>
        <w:t>Nyfiken – neugierig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8007767" o:spid="shape_0" fillcolor="silver" stroked="f" o:allowincell="f" style="position:absolute;margin-left:6.8pt;margin-top:310.7pt;width:439.85pt;height:85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ÅDSKAND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 id="PowerPlusWaterMarkObject 1" o:spid="shape_0" fillcolor="silver" stroked="f" o:allowincell="f" style="position:absolute;margin-left:6.85pt;margin-top:310.75pt;width:439.85pt;height:85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ÅDSKAND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 id="PowerPlusWaterMarkObject 2" o:spid="shape_0" fillcolor="silver" stroked="f" o:allowincell="f" style="position:absolute;margin-left:6.8pt;margin-top:310.7pt;width:439.85pt;height:85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ÅDSKAND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 id="PowerPlusWaterMarkObject 3" o:spid="shape_0" fillcolor="silver" stroked="f" o:allowincell="f" style="position:absolute;margin-left:6.85pt;margin-top:310.75pt;width:439.85pt;height:85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ÅDSKAND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SidhuvudChar">
    <w:name w:val="Sidhuvud Char"/>
    <w:qFormat/>
    <w:rPr>
      <w:sz w:val="22"/>
      <w:szCs w:val="22"/>
    </w:rPr>
  </w:style>
  <w:style w:type="character" w:styleId="SidfotChar">
    <w:name w:val="Sidfo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3:00Z</dcterms:created>
  <dc:creator>Hallonqvist, Jessica</dc:creator>
  <dc:description/>
  <cp:keywords/>
  <dc:language>en-US</dc:language>
  <cp:lastModifiedBy>Hallonqvist, Jessica</cp:lastModifiedBy>
  <cp:lastPrinted>2013-02-27T11:47:00Z</cp:lastPrinted>
  <dcterms:modified xsi:type="dcterms:W3CDTF">2013-02-27T12:45:00Z</dcterms:modified>
  <cp:revision>1</cp:revision>
  <dc:subject/>
  <dc:title/>
</cp:coreProperties>
</file>