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ya långa meningar att översätta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år systers galna tysklärare har sagt att de ska ha ett svårt prov på sista dagen innan lov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 mosters nya tandläkare sa att han inte längre vill arbeta med dåliga tä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r står min tyska kompis som nyss vunnit en alldeles ny b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 har träffat en man som ofta ger mig blomm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 har träffat en man som jag ofta ger blomm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 bror som är en mycket flitig polis har sprungit 20 km ida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a barns kompisar har inte gått till skolan i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ar köpt ett nytt hus eftersom vi inte var nöjda med det gamla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1:00Z</dcterms:created>
  <dc:creator>Hallonqvist, Jessica</dc:creator>
  <dc:description/>
  <cp:keywords/>
  <dc:language>en-US</dc:language>
  <cp:lastModifiedBy>Hallonqvist, Jessica</cp:lastModifiedBy>
  <cp:lastPrinted>2013-02-04T14:40:00Z</cp:lastPrinted>
  <dcterms:modified xsi:type="dcterms:W3CDTF">2013-02-05T10:01:00Z</dcterms:modified>
  <cp:revision>2</cp:revision>
  <dc:subject/>
  <dc:title/>
</cp:coreProperties>
</file>