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gif" ContentType="image/gif"/>
  <Override PartName="/word/media/image1.jpeg" ContentType="image/jpeg"/>
  <Override PartName="/word/media/image13.wmf" ContentType="image/x-wmf"/>
  <Override PartName="/word/media/image5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8.png" ContentType="image/png"/>
  <Override PartName="/word/media/image9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07pt;margin-top:4.2pt;width:113.95pt;height:41.2pt;mso-wrap-style:none;v-text-anchor:middle" type="_x0000_t136">
            <v:path textpathok="t"/>
            <v:textpath on="t" fitshape="t" string="Perfekt" style="font-family:&quot;Times New Roman CE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Zu welchem Bild passt der Satz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818515" cy="85280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1028700" cy="69342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30406" r="2168" b="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67640</wp:posOffset>
            </wp:positionV>
            <wp:extent cx="1257300" cy="8934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735330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53340</wp:posOffset>
            </wp:positionV>
            <wp:extent cx="728345" cy="9671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53340</wp:posOffset>
            </wp:positionV>
            <wp:extent cx="485140" cy="9144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</w:t>
        <w:tab/>
        <w:tab/>
        <w:tab/>
        <w:t>______</w:t>
        <w:tab/>
        <w:t xml:space="preserve">    _____</w:t>
        <w:tab/>
        <w:t xml:space="preserve">        _____</w:t>
        <w:tab/>
        <w:t xml:space="preserve">              _____               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29540</wp:posOffset>
            </wp:positionV>
            <wp:extent cx="1371600" cy="8229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83820</wp:posOffset>
            </wp:positionV>
            <wp:extent cx="346075" cy="12001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5" r="-5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60960</wp:posOffset>
            </wp:positionV>
            <wp:extent cx="787400" cy="800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22860</wp:posOffset>
            </wp:positionV>
            <wp:extent cx="1371600" cy="6902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7620</wp:posOffset>
            </wp:positionV>
            <wp:extent cx="1257300" cy="91376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80" t="559" r="2087" b="5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Parenplain"/>
        </w:rPr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_____</w:t>
        <w:tab/>
        <w:tab/>
        <w:t xml:space="preserve">   ______</w:t>
        <w:tab/>
        <w:t xml:space="preserve">  _____</w:t>
        <w:tab/>
        <w:t xml:space="preserve"> _____                                _____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31115</wp:posOffset>
            </wp:positionV>
            <wp:extent cx="685800" cy="6394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800100" cy="79184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04875" cy="895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</w:t>
        <w:tab/>
        <w:tab/>
        <w:tab/>
        <w:t xml:space="preserve">  ____</w:t>
        <w:tab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. Bilde bitte Perfektsätz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Ich frühstücke Brot mit Salami und Käse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Du kletterst im Juni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Rotkäppchen besucht ihre Oma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Frau Höfer und Frau Müller kaufen im Supermarkt ei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5. Wann spielt Peter Tenni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6. Ihr malt ein schönes Bild im Garten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7. Du telefonierst ständig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8. Warum wandert ihr so viel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9. Ich tanze gern Tango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0. Julia zeltet im Wald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1. Die Kinder baden am Abend in der Badewanne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2. Wir spülen das Geschirr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3. Du kochst Makkaroni und machst Tomatensauce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Standardstycketeckensnitt">
    <w:name w:val="Standardstycketeckensnitt"/>
    <w:qFormat/>
    <w:rPr/>
  </w:style>
  <w:style w:type="character" w:styleId="Parenplain">
    <w:name w:val="parenplain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gif"/><Relationship Id="rId16" Type="http://schemas.openxmlformats.org/officeDocument/2006/relationships/image" Target="media/image14.gi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2:00Z</dcterms:created>
  <dc:creator>Ritus</dc:creator>
  <dc:description/>
  <cp:keywords/>
  <dc:language>en-US</dc:language>
  <cp:lastModifiedBy>Hallonqvist, Jessica</cp:lastModifiedBy>
  <dcterms:modified xsi:type="dcterms:W3CDTF">2012-09-11T11:42:00Z</dcterms:modified>
  <cp:revision>2</cp:revision>
  <dc:subject/>
  <dc:title/>
</cp:coreProperties>
</file>