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sv-SE"/>
        </w:rPr>
      </w:pPr>
      <w:r>
        <w:rPr>
          <w:rFonts w:eastAsia="Times New Roman" w:cs="Times New Roman" w:ascii="Times New Roman" w:hAnsi="Times New Roman"/>
          <w:b/>
          <w:bCs/>
          <w:kern w:val="2"/>
          <w:sz w:val="48"/>
          <w:szCs w:val="48"/>
          <w:lang w:eastAsia="sv-SE"/>
        </w:rPr>
        <w:t>25.09.2012 - Wie fair sind die Klamotten von H&amp;M?</w:t>
      </w:r>
    </w:p>
    <w:p>
      <w:pPr>
        <w:pStyle w:val="Normal"/>
        <w:spacing w:lineRule="auto" w:line="240" w:before="280" w:after="240"/>
        <w:rPr/>
      </w:pPr>
      <w:r>
        <w:rPr>
          <w:rFonts w:eastAsia="Times New Roman" w:cs="Times New Roman" w:ascii="Times New Roman" w:hAnsi="Times New Roman"/>
          <w:sz w:val="24"/>
          <w:szCs w:val="24"/>
          <w:lang w:eastAsia="sv-SE"/>
        </w:rPr>
        <w:t>Die Bekleidungsfirma H&amp;M stand immer mal wieder in der Kritik. Seine Klamotten lässt H&amp;M nämlich in Ländern produzieren, in denen Menschen nur sehr wenig verdienen. Und die Arbeitsbedingungen in den Fabriken sind oft schlecht.</w:t>
        <w:br/>
        <w:br/>
        <w:t xml:space="preserve">Reporter der ARD-Tagesschau auf dem Weg in eine Textilfabrik in Kambodscha. Sie dürfen sie besichtigen. Hier sind vor einem Jahr plötzlich 300 Arbeiterinnen zusammengebrochen. Warum, ist unklar. Vielleicht war‘s in der Fabrik zu heiß. Die Arbeiterinnen haben Kleidung für H&amp;M gestrickt. </w:t>
        <w:br/>
        <w:br/>
        <w:t xml:space="preserve">Der Mitarbeiter von H&amp;M mit dem blauen Hemd erklärt, was sich seitdem verbessert hat. Größere Ventilatoren sollen frische Luft in die Fabrik blasen. Neue Thermometer zeigen, wie heiß es in der Fabrik ist. Alles unter 30 Grad sei sehr gut, meint der H&amp;M-Mitarbeiter. </w:t>
        <w:br/>
        <w:br/>
      </w:r>
      <w:r>
        <w:rPr>
          <w:rFonts w:eastAsia="Times New Roman" w:cs="Times New Roman" w:ascii="Times New Roman" w:hAnsi="Times New Roman"/>
          <w:sz w:val="24"/>
          <w:szCs w:val="24"/>
          <w:lang w:val="en" w:eastAsia="sv-SE"/>
        </w:rPr>
        <w:t>Die Näherinnen müssen offenbar nicht mehr in so großer Hitze arbeiten, wie früher. Aber ihre Arbeit wird immer noch schlecht bezahlt.</w:t>
        <w:br/>
        <w:br/>
        <w:t xml:space="preserve">Die Frauen sparen beim Essen, leisten sich nur eine Tüte Gemüse und eine Tüte Reis. Das muss reichen, um satt zu werden. Zuhause versorgen sie oft noch eine Familie, Großeltern und Kinder wollen auch was essen. </w:t>
      </w:r>
      <w:r>
        <w:rPr>
          <w:rFonts w:eastAsia="Times New Roman" w:cs="Times New Roman" w:ascii="Times New Roman" w:hAnsi="Times New Roman"/>
          <w:sz w:val="24"/>
          <w:szCs w:val="24"/>
          <w:lang w:eastAsia="sv-SE"/>
        </w:rPr>
        <w:t>Aber das Geld ist knapp.</w:t>
        <w:br/>
        <w:br/>
        <w:t>Nur weil die Näherinnen so wenig Geld verdienen kann H&amp;M seine Kleidung so billig verkaufen.</w:t>
      </w:r>
    </w:p>
    <w:p>
      <w:pPr>
        <w:pStyle w:val="Normal"/>
        <w:spacing w:before="0" w:after="200"/>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14:00Z</dcterms:created>
  <dc:creator>Hallonqvist, Jessica</dc:creator>
  <dc:description/>
  <cp:keywords/>
  <dc:language>en-US</dc:language>
  <cp:lastModifiedBy>Hallonqvist, Jessica</cp:lastModifiedBy>
  <dcterms:modified xsi:type="dcterms:W3CDTF">2012-10-03T08:15:00Z</dcterms:modified>
  <cp:revision>1</cp:revision>
  <dc:subject/>
  <dc:title/>
</cp:coreProperties>
</file>