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53365</wp:posOffset>
                </wp:positionV>
                <wp:extent cx="7425690" cy="9744075"/>
                <wp:effectExtent l="31750" t="32385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5720" cy="9744120"/>
                          <a:chOff x="0" y="0"/>
                          <a:chExt cx="7425720" cy="974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960" cy="9744120"/>
                          </a:xfrm>
                          <a:custGeom>
                            <a:avLst/>
                            <a:gdLst>
                              <a:gd name="textAreaLeft" fmla="*/ 11160 w 231840"/>
                              <a:gd name="textAreaRight" fmla="*/ 220680 w 231840"/>
                              <a:gd name="textAreaTop" fmla="*/ 11160 h 5524200"/>
                              <a:gd name="textAreaBottom" fmla="*/ 5513040 h 552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13913">
                                <a:moveTo>
                                  <a:pt x="3582" y="0"/>
                                </a:moveTo>
                                <a:arcTo wR="3582" hR="3582" stAng="16200000" swAng="-5400000"/>
                                <a:lnTo>
                                  <a:pt x="0" y="510331"/>
                                </a:lnTo>
                                <a:arcTo wR="3582" hR="3582" stAng="10800000" swAng="-5400000"/>
                                <a:lnTo>
                                  <a:pt x="18018" y="513913"/>
                                </a:lnTo>
                                <a:arcTo wR="3582" hR="3582" stAng="5400000" swAng="-5400000"/>
                                <a:lnTo>
                                  <a:pt x="21600" y="3582"/>
                                </a:lnTo>
                                <a:arcTo wR="3582" hR="358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6906960" cy="9744120"/>
                          </a:xfrm>
                          <a:custGeom>
                            <a:avLst/>
                            <a:gdLst>
                              <a:gd name="textAreaLeft" fmla="*/ 15840 w 3915720"/>
                              <a:gd name="textAreaRight" fmla="*/ 3899880 w 3915720"/>
                              <a:gd name="textAreaTop" fmla="*/ 15840 h 5524200"/>
                              <a:gd name="textAreaBottom" fmla="*/ 5508360 h 552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472">
                                <a:moveTo>
                                  <a:pt x="305" y="0"/>
                                </a:moveTo>
                                <a:arcTo wR="305" hR="305" stAng="16200000" swAng="-5400000"/>
                                <a:lnTo>
                                  <a:pt x="0" y="30167"/>
                                </a:lnTo>
                                <a:arcTo wR="305" hR="305" stAng="10800000" swAng="-5400000"/>
                                <a:lnTo>
                                  <a:pt x="21295" y="30472"/>
                                </a:lnTo>
                                <a:arcTo wR="305" hR="305" stAng="5400000" swAng="-5400000"/>
                                <a:lnTo>
                                  <a:pt x="21600" y="305"/>
                                </a:lnTo>
                                <a:arcTo wR="305" hR="305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40" y="119880"/>
                            <a:ext cx="582120" cy="949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0560"/>
                              <a:ext cx="582120" cy="906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428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00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032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154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52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884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6508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938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370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5316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52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974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402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28192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290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952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64236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52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006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470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9902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4366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4556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821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9360" y="0"/>
                                <a:ext cx="21276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276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30600"/>
                                <a:ext cx="40716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a5a5a5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2000" y="118080"/>
                            <a:ext cx="6437160" cy="9498240"/>
                          </a:xfrm>
                          <a:custGeom>
                            <a:avLst/>
                            <a:gdLst>
                              <a:gd name="textAreaLeft" fmla="*/ 0 w 3649320"/>
                              <a:gd name="textAreaRight" fmla="*/ 3649680 w 3649320"/>
                              <a:gd name="textAreaTop" fmla="*/ 0 h 5384880"/>
                              <a:gd name="textAreaBottom" fmla="*/ 5385240 h 538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872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31872"/>
                                </a:lnTo>
                                <a:arcTo wR="0" hR="0" stAng="10800000" swAng="-5400000"/>
                                <a:lnTo>
                                  <a:pt x="21600" y="31872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-19.95pt;width:584.7pt;height:767.25pt" coordorigin="-294,-399" coordsize="11694,15345">
                <v:roundrect id="shape_0" stroked="t" o:allowincell="f" style="position:absolute;left:-294;top:-399;width:643;height:15344;mso-wrap-style:none;v-text-anchor:middle;mso-position-horizontal:center">
                  <v:imagedata r:id="rId4" o:detectmouseclick="t"/>
                  <v:stroke color="black" weight="63360" joinstyle="miter" endcap="flat"/>
                  <w10:wrap type="none"/>
                </v:roundrect>
                <v:roundrect id="shape_0" stroked="t" o:allowincell="f" style="position:absolute;left:523;top:-399;width:10876;height:15344;mso-wrap-style:none;v-text-anchor:middle;mso-position-horizontal:center">
                  <v:imagedata r:id="rId5" o:detectmouseclick="t"/>
                  <v:stroke color="black" weight="63360" joinstyle="miter" endcap="flat"/>
                  <w10:wrap type="none"/>
                </v:roundrect>
                <v:group id="shape_0" style="position:absolute;left:0;top:-210;width:916;height:14956">
                  <v:group id="shape_0" style="position:absolute;left:0;top:468;width:916;height:14278">
                    <v:group id="shape_0" style="position:absolute;left:0;top:468;width:916;height:347">
                      <v:oval id="shape_0" fillcolor="white" stroked="t" o:allowincell="f" style="position:absolute;left:582;top:46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46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515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165;width:916;height:347">
                      <v:oval id="shape_0" fillcolor="white" stroked="t" o:allowincell="f" style="position:absolute;left:582;top:1165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165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212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822;width:916;height:347">
                      <v:oval id="shape_0" fillcolor="white" stroked="t" o:allowincell="f" style="position:absolute;left:582;top:1822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822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869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2520;width:916;height:347">
                      <v:oval id="shape_0" fillcolor="white" stroked="t" o:allowincell="f" style="position:absolute;left:582;top:252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252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2567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3169;width:916;height:347">
                      <v:oval id="shape_0" fillcolor="white" stroked="t" o:allowincell="f" style="position:absolute;left:582;top:3169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3169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3216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3914;width:916;height:347">
                      <v:oval id="shape_0" fillcolor="white" stroked="t" o:allowincell="f" style="position:absolute;left:582;top:391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391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3961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4665;width:916;height:347">
                      <v:oval id="shape_0" fillcolor="white" stroked="t" o:allowincell="f" style="position:absolute;left:582;top:4665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4665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4712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5340;width:916;height:347">
                      <v:oval id="shape_0" fillcolor="white" stroked="t" o:allowincell="f" style="position:absolute;left:582;top:534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534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5387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6038;width:916;height:347">
                      <v:oval id="shape_0" fillcolor="white" stroked="t" o:allowincell="f" style="position:absolute;left:582;top:603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603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6085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6693;width:916;height:347">
                      <v:oval id="shape_0" fillcolor="white" stroked="t" o:allowincell="f" style="position:absolute;left:582;top:6693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6693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6740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7393;width:916;height:347">
                      <v:oval id="shape_0" fillcolor="white" stroked="t" o:allowincell="f" style="position:absolute;left:582;top:7393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7393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7440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8090;width:916;height:347">
                      <v:oval id="shape_0" fillcolor="white" stroked="t" o:allowincell="f" style="position:absolute;left:582;top:809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809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8137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8786;width:916;height:347">
                      <v:oval id="shape_0" fillcolor="white" stroked="t" o:allowincell="f" style="position:absolute;left:582;top:878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878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8833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9490;width:916;height:347">
                      <v:oval id="shape_0" fillcolor="white" stroked="t" o:allowincell="f" style="position:absolute;left:582;top:949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949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9537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0224;width:916;height:347">
                      <v:oval id="shape_0" fillcolor="white" stroked="t" o:allowincell="f" style="position:absolute;left:582;top:1022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022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0271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0928;width:916;height:347">
                      <v:oval id="shape_0" fillcolor="white" stroked="t" o:allowincell="f" style="position:absolute;left:582;top:1092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092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0975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1650;width:916;height:347">
                      <v:oval id="shape_0" fillcolor="white" stroked="t" o:allowincell="f" style="position:absolute;left:582;top:1165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165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1697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2353;width:916;height:347">
                      <v:oval id="shape_0" fillcolor="white" stroked="t" o:allowincell="f" style="position:absolute;left:582;top:12353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2353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2400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3051;width:916;height:347">
                      <v:oval id="shape_0" fillcolor="white" stroked="t" o:allowincell="f" style="position:absolute;left:582;top:13051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3051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3098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3754;width:916;height:347">
                      <v:oval id="shape_0" fillcolor="white" stroked="t" o:allowincell="f" style="position:absolute;left:582;top:1375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375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3801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4398;width:916;height:347">
                      <v:oval id="shape_0" fillcolor="white" stroked="t" o:allowincell="f" style="position:absolute;left:582;top:1439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439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4445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</v:group>
                  <v:group id="shape_0" style="position:absolute;left:0;top:-210;width:916;height:348">
                    <v:oval id="shape_0" fillcolor="white" stroked="t" o:allowincell="f" style="position:absolute;left:582;top:-210;width:334;height:347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0;top:-210;width:334;height:347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a5a5a5" stroked="t" o:allowincell="f" style="position:absolute;left:131;top:-162;width:640;height:252;mso-wrap-style:none;v-text-anchor:middle;mso-position-horizontal:center">
                      <v:fill o:detectmouseclick="t" type="solid" color2="#5a5a5a"/>
                      <v:stroke color="black" weight="28440" joinstyle="miter" endcap="flat"/>
                      <w10:wrap type="none"/>
                    </v:roundrect>
                  </v:group>
                </v:group>
                <v:roundrect id="shape_0" fillcolor="white" stroked="t" o:allowincell="f" style="position:absolute;left:1095;top:-213;width:10136;height:14957;mso-wrap-style:none;v-text-anchor:middle;mso-position-horizontal:center">
                  <v:fill o:detectmouseclick="t" type="solid" color2="black"/>
                  <v:stroke color="black" weight="34920" joinstyle="miter" endcap="flat"/>
                  <w10:wrap type="none"/>
                </v:round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0.75pt;margin-top:7.2pt;width:472.45pt;height:49.7pt;mso-wrap-style:none;v-text-anchor:middle" type="_x0000_t136">
            <v:path textpathok="t"/>
            <v:textpath on="t" fitshape="t" string="Wochentags-Logik" style="font-family:&quot;Snap ITC&quot;;font-size:12pt"/>
            <v:imagedata r:id="rId6" o:detectmouseclick="t"/>
            <v:stroke color="#6e97c8" weight="316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84010</wp:posOffset>
            </wp:positionH>
            <wp:positionV relativeFrom="paragraph">
              <wp:posOffset>73025</wp:posOffset>
            </wp:positionV>
            <wp:extent cx="378460" cy="38862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84010</wp:posOffset>
            </wp:positionH>
            <wp:positionV relativeFrom="paragraph">
              <wp:posOffset>1451610</wp:posOffset>
            </wp:positionV>
            <wp:extent cx="378460" cy="38862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84010</wp:posOffset>
            </wp:positionH>
            <wp:positionV relativeFrom="paragraph">
              <wp:posOffset>1899285</wp:posOffset>
            </wp:positionV>
            <wp:extent cx="378460" cy="3886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84010</wp:posOffset>
            </wp:positionH>
            <wp:positionV relativeFrom="paragraph">
              <wp:posOffset>2365375</wp:posOffset>
            </wp:positionV>
            <wp:extent cx="378460" cy="3886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84010</wp:posOffset>
            </wp:positionH>
            <wp:positionV relativeFrom="paragraph">
              <wp:posOffset>2808605</wp:posOffset>
            </wp:positionV>
            <wp:extent cx="378460" cy="3886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84010</wp:posOffset>
            </wp:positionH>
            <wp:positionV relativeFrom="paragraph">
              <wp:posOffset>3256280</wp:posOffset>
            </wp:positionV>
            <wp:extent cx="378460" cy="3886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684010</wp:posOffset>
            </wp:positionH>
            <wp:positionV relativeFrom="paragraph">
              <wp:posOffset>3722370</wp:posOffset>
            </wp:positionV>
            <wp:extent cx="378460" cy="3886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595</wp:posOffset>
                </wp:positionH>
                <wp:positionV relativeFrom="paragraph">
                  <wp:posOffset>103505</wp:posOffset>
                </wp:positionV>
                <wp:extent cx="6436995" cy="8594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859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Schreibe die gesuchten Wochentage neben die Frag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ute ist Dienstag. Welcher Tag war gester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>Gestern wa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ute ist Donnerstag. Welcher Tag ist übermorge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>Übermorgen is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ute ist Montag. Welcher Tag war vorgester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ute ist Sonntag. Welcher Tag ist morge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Sonntag. Welcher Tag ist heute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Dienstag. Welcher Tag ist morge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Mittwoch. Welcher Tag ist übermorge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Freitag. Welcher Tag war vorgester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Montag. Welcher Tag ist morge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rgen ist Sonntag. Welcher Tag ist heute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rgen ist Dienstag. Welcher Tag war gester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rgen ist Samstag. Welcher Tag ist übermorge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rgen ist Mittwoch. Welcher Tag war vorgester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orgestern war Dienstag. Welcher Tag ist heute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orgestern war Mittwoch. Welcher Tag ist morge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orgestern war Montag. Welcher Tag war gester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orgestern war Samstag. Welcher Tag ist übermorgen?</w:t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Übermorgen ist Freitag. Welcher Tag ist heute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Übermorgen ist Samstag. Welcher Tag ist morge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Übermorgen ist Mittwoch. Welcher Tag war gester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Übermorgen ist Sonntag. Welcher Tag war vorgestern?</w:t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ist heute?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war gestern?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ist morgen?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war vorgestern?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ist übermorgen?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676.7pt;mso-wrap-distance-left:9.05pt;mso-wrap-distance-right:9.05pt;mso-wrap-distance-top:0pt;mso-wrap-distance-bottom:0pt;margin-top:8.15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Schreibe die gesuchten Wochentage neben die Frage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ute ist Dienstag. Welcher Tag war gester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>Gestern wa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ute ist Donnerstag. Welcher Tag ist übermorge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>Übermorgen is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ute ist Montag. Welcher Tag war vorgester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ute ist Sonntag. Welcher Tag ist morge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Sonntag. Welcher Tag ist heute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Dienstag. Welcher Tag ist morge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Mittwoch. Welcher Tag ist übermorge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Freitag. Welcher Tag war vorgester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Montag. Welcher Tag ist morge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rgen ist Sonntag. Welcher Tag ist heute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rgen ist Dienstag. Welcher Tag war gester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rgen ist Samstag. Welcher Tag ist übermorge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rgen ist Mittwoch. Welcher Tag war vorgester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Vorgestern war Dienstag. Welcher Tag ist heute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Vorgestern war Mittwoch. Welcher Tag ist morge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Vorgestern war Montag. Welcher Tag war gester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Vorgestern war Samstag. Welcher Tag ist übermorgen?</w:t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Übermorgen ist Freitag. Welcher Tag ist heute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Übermorgen ist Samstag. Welcher Tag ist morge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Übermorgen ist Mittwoch. Welcher Tag war gester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Übermorgen ist Sonntag. Welcher Tag war vorgestern?</w:t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ist heute?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war gestern?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ist morgen?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war vorgestern?</w:t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ist übermorgen?</w:t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84010</wp:posOffset>
            </wp:positionH>
            <wp:positionV relativeFrom="paragraph">
              <wp:posOffset>170180</wp:posOffset>
            </wp:positionV>
            <wp:extent cx="378460" cy="3886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84010</wp:posOffset>
            </wp:positionH>
            <wp:positionV relativeFrom="paragraph">
              <wp:posOffset>110490</wp:posOffset>
            </wp:positionV>
            <wp:extent cx="378460" cy="38862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84010</wp:posOffset>
            </wp:positionH>
            <wp:positionV relativeFrom="paragraph">
              <wp:posOffset>12700</wp:posOffset>
            </wp:positionV>
            <wp:extent cx="378460" cy="388620"/>
            <wp:effectExtent l="0" t="0" r="0" b="0"/>
            <wp:wrapNone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684010</wp:posOffset>
            </wp:positionH>
            <wp:positionV relativeFrom="paragraph">
              <wp:posOffset>460375</wp:posOffset>
            </wp:positionV>
            <wp:extent cx="378460" cy="388620"/>
            <wp:effectExtent l="0" t="0" r="0" b="0"/>
            <wp:wrapNone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84010</wp:posOffset>
            </wp:positionH>
            <wp:positionV relativeFrom="paragraph">
              <wp:posOffset>926465</wp:posOffset>
            </wp:positionV>
            <wp:extent cx="378460" cy="388620"/>
            <wp:effectExtent l="0" t="0" r="0" b="0"/>
            <wp:wrapNone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84010</wp:posOffset>
            </wp:positionH>
            <wp:positionV relativeFrom="paragraph">
              <wp:posOffset>1374775</wp:posOffset>
            </wp:positionV>
            <wp:extent cx="378460" cy="38862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84010</wp:posOffset>
            </wp:positionH>
            <wp:positionV relativeFrom="paragraph">
              <wp:posOffset>1822450</wp:posOffset>
            </wp:positionV>
            <wp:extent cx="378460" cy="38862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84010</wp:posOffset>
            </wp:positionH>
            <wp:positionV relativeFrom="paragraph">
              <wp:posOffset>2288540</wp:posOffset>
            </wp:positionV>
            <wp:extent cx="378460" cy="38862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84010</wp:posOffset>
            </wp:positionH>
            <wp:positionV relativeFrom="paragraph">
              <wp:posOffset>2773680</wp:posOffset>
            </wp:positionV>
            <wp:extent cx="378460" cy="38862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684010</wp:posOffset>
            </wp:positionH>
            <wp:positionV relativeFrom="paragraph">
              <wp:posOffset>3221355</wp:posOffset>
            </wp:positionV>
            <wp:extent cx="378460" cy="38862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684010</wp:posOffset>
            </wp:positionH>
            <wp:positionV relativeFrom="paragraph">
              <wp:posOffset>3687445</wp:posOffset>
            </wp:positionV>
            <wp:extent cx="378460" cy="38862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684010</wp:posOffset>
            </wp:positionH>
            <wp:positionV relativeFrom="paragraph">
              <wp:posOffset>4083050</wp:posOffset>
            </wp:positionV>
            <wp:extent cx="378460" cy="38862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9120</wp:posOffset>
            </wp:positionH>
            <wp:positionV relativeFrom="paragraph">
              <wp:posOffset>15875</wp:posOffset>
            </wp:positionV>
            <wp:extent cx="838835" cy="165608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2.75pt;margin-top:-0.7pt;width:148.15pt;height:40.65pt;mso-wrap-style:none;v-text-anchor:middle" type="_x0000_t136">
            <v:path textpathok="t"/>
            <v:textpath on="t" fitshape="t" string="Lösung" style="font-family:&quot;Snap ITC&quot;;font-size:12pt"/>
            <v:imagedata r:id="rId27" o:detectmouseclick="t"/>
            <v:stroke color="#ff5050" weight="2232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260</wp:posOffset>
                </wp:positionH>
                <wp:positionV relativeFrom="paragraph">
                  <wp:posOffset>78740</wp:posOffset>
                </wp:positionV>
                <wp:extent cx="6436995" cy="85940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859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Schreibe die gesuchten Wochentage neben die Frag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ute ist Dienstag. Welcher Tag war gestern?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Mon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ute ist Donnerstag. Welcher Tag ist übermorge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Sams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ute ist Montag. Welcher Tag war vorgester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Sams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ute ist Sonntag. Welcher Tag ist morgen?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Mon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Sonntag. Welcher Tag ist heute?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Mon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Dienstag. Welcher Tag ist morgen?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Donners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Mittwoch. Welcher Tag ist übermorge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Sams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Freitag. Welcher Tag war vorgester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Donners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stern war Montag. Welcher Tag ist morgen?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Mittwoch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rgen ist Sonntag. Welcher Tag ist heute?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Sams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rgen ist Dienstag. Welcher Tag war gestern?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Sonn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rgen ist Samstag. Welcher Tag ist übermorge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Sonn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rgen ist Mittwoch. Welcher Tag war vorgester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Sonn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orgestern war Dienstag. Welcher Tag ist heute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Donners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orgestern war Mittwoch. Welcher Tag ist morge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Sams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orgestern war Montag. Welcher Tag war gester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Diens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orgestern war Samstag. Welcher Tag ist übermorge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Mittwoch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Übermorgen ist Freitag. Welcher Tag ist heute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Mittwoch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Übermorgen ist Samstag. Welcher Tag ist morge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Frei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Übermorgen ist Mittwoch. Welcher Tag war gestern?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Sonntag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Übermorgen ist Sonntag. Welcher Tag war vorgestern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22"/>
                                <w:szCs w:val="22"/>
                                <w:u w:val="single"/>
                              </w:rPr>
                              <w:t>Mittwoch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ist heute?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war gestern?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ist morgen?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war vorgestern?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her Tag ist übermorgen?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B2B2B2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676.7pt;mso-wrap-distance-left:9.05pt;mso-wrap-distance-right:9.05pt;mso-wrap-distance-top:0pt;mso-wrap-distance-bottom:0pt;margin-top:6.2pt;mso-position-vertical-relative:text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Schreibe die gesuchten Wochentage neben die Frage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ute ist Dienstag. Welcher Tag war gestern?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Mon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ute ist Donnerstag. Welcher Tag ist übermorge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Sams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ute ist Montag. Welcher Tag war vorgester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Sams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ute ist Sonntag. Welcher Tag ist morgen?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Mon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Sonntag. Welcher Tag ist heute?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Mon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Dienstag. Welcher Tag ist morgen?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Donners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Mittwoch. Welcher Tag ist übermorge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Sams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Freitag. Welcher Tag war vorgester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Donners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stern war Montag. Welcher Tag ist morgen?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Mittwoch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rgen ist Sonntag. Welcher Tag ist heute?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Sams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rgen ist Dienstag. Welcher Tag war gestern?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Sonn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rgen ist Samstag. Welcher Tag ist übermorge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Sonn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rgen ist Mittwoch. Welcher Tag war vorgester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Sonn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Vorgestern war Dienstag. Welcher Tag ist heute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Donners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Vorgestern war Mittwoch. Welcher Tag ist morge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Sams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Vorgestern war Montag. Welcher Tag war gester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Diens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Vorgestern war Samstag. Welcher Tag ist übermorge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Mittwoch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Übermorgen ist Freitag. Welcher Tag ist heute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Mittwoch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Übermorgen ist Samstag. Welcher Tag ist morge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Frei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Übermorgen ist Mittwoch. Welcher Tag war gestern?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Sonntag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Übermorgen ist Sonntag. Welcher Tag war vorgestern?</w:t>
                        <w:tab/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22"/>
                          <w:szCs w:val="22"/>
                          <w:u w:val="single"/>
                        </w:rPr>
                        <w:t>Mittwoch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ist heute?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war gestern?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ist morgen?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war vorgestern?</w:t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her Tag ist übermorgen?</w:t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B2B2B2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31:00Z</dcterms:created>
  <dc:creator>Marta</dc:creator>
  <dc:description/>
  <cp:keywords/>
  <dc:language>en-US</dc:language>
  <cp:lastModifiedBy>Hallonqvist, Jessica</cp:lastModifiedBy>
  <cp:lastPrinted>2012-05-26T08:07:00Z</cp:lastPrinted>
  <dcterms:modified xsi:type="dcterms:W3CDTF">2012-09-11T11:31:00Z</dcterms:modified>
  <cp:revision>2</cp:revision>
  <dc:subject/>
  <dc:title/>
</cp:coreProperties>
</file>